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язину С.Б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 xml:space="preserve">№ 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/>
        <w:t xml:space="preserve">___________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_     </w:t>
      </w:r>
      <w:r>
        <w:rPr/>
        <w:t>____________________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расположенный по адресу: </w:t>
      </w:r>
      <w:r>
        <w:rPr/>
        <w:t>Саратовская область, Екатериновский район, 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Категория земель: </w:t>
      </w:r>
      <w:r>
        <w:rPr/>
        <w:t>____________________________________________________________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</w:t>
      </w:r>
      <w:r>
        <w:rPr/>
        <w:t xml:space="preserve"> ____________________________________________________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22» декабря 2017 года  № 51 (10639) о проведении аукциона на право заключения договора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22» январ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_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ATTO</cp:lastModifiedBy>
  <cp:lastPrinted>2017-04-27T14:40:00Z</cp:lastPrinted>
  <dcterms:modified xsi:type="dcterms:W3CDTF">2017-12-22T10:09:00Z</dcterms:modified>
  <cp:revision>32</cp:revision>
  <dc:subject/>
  <dc:title>Глава</dc:title>
</cp:coreProperties>
</file>